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FETA </w:t>
      </w:r>
      <w:r>
        <w:rPr>
          <w:b/>
          <w:u w:val="single"/>
          <w:lang w:val="en-US"/>
        </w:rPr>
        <w:t>PEYNİRİ VE KALAMATA ZEYTİNİ</w:t>
      </w:r>
    </w:p>
    <w:p>
      <w:pPr>
        <w:pStyle w:val="Normal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Yunan tarafınca Yunanistan menşeli ürün olarak tescil edilmiş "Feta Peyniri" ve</w:t>
        <w:br/>
        <w:t>"Kalamata Zeytini" gibi bazı ürünlerin Türk üreticiler tarafından kullanıldığı, ürünlerin</w:t>
        <w:br/>
        <w:t>marketlerde bu isim altında yer aldığı bildirilmekte ve anılan ürünlerin ülkemizde</w:t>
        <w:br/>
        <w:t>pazarlanmasının durdurulması talep edilmektedir.</w:t>
        <w:tab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"Feta Peyniri" ve "Kalamata Zeytini" ile diğer AB kaynaklı coğrafi işaretlerin, sadece</w:t>
        <w:br/>
        <w:t>AB'deki korumasına dayalı olarak, ülkemizde de korunacağı yönünde bir</w:t>
        <w:br/>
        <w:t>değerlendirme yapılması, 1/95 sayılı Ortaklık Konseyi Kararı (OKK) kapsamında</w:t>
        <w:br/>
        <w:t>mümkün bulunmamaktadır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Buna karşılık yabancı ülke kaynaklı coğrafi işaretlerin de korunması mümkündür.</w:t>
        <w:br/>
        <w:t>Marketlerde satılan ürünlerde "Kalamata Zeytini" ve "Feta Peyniri" gibi ibarelerin</w:t>
        <w:br/>
        <w:t>kullanımının engellenmesi, Türkiye'de coğrafi işaret korumasına haiz olmadıkları için</w:t>
        <w:br/>
        <w:t>mümkün değildir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Bu korumanın elde edilebilmesi için, Türk Patent Enstitüsüne coğrafi işaret</w:t>
        <w:br/>
        <w:t>başvurusu yapılması gerekmektedir. Hâlihazırda söz konusu ürünler için ülkemize</w:t>
        <w:br/>
        <w:t>herhangi bir başvuru yapılmamıştı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06:00Z</dcterms:created>
  <dc:creator>fundaa</dc:creator>
  <dc:description/>
  <cp:keywords/>
  <dc:language>en-US</dc:language>
  <cp:lastModifiedBy>fundaa</cp:lastModifiedBy>
  <cp:lastPrinted>2011-09-16T14:06:00Z</cp:lastPrinted>
  <dcterms:modified xsi:type="dcterms:W3CDTF">2011-09-16T11:06:00Z</dcterms:modified>
  <cp:revision>3</cp:revision>
  <dc:subject/>
  <dc:title>FETA PEYNİRİ VE KALAMATA ZEYTİNİ</dc:title>
</cp:coreProperties>
</file>